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Write the formula or name of the covalent compound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ntimony tribromide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hlorine dioxide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iodine pentafluoride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dinitrogen trioxide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nitrogen trohydride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6. P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7.SeF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8.NF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9. S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Br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10. SCl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rite the formula for the acid or name of the acid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Hydroiodic Acid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ulfurous Acid 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ulfuric Acid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Hydrosulfuric Acid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Chloric Acid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HCl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7. H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8.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9.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10. HCl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06:00Z</dcterms:created>
  <dc:creator>GIENIEC, AMY</dc:creator>
  <dc:description/>
  <dc:language>en-US</dc:language>
  <cp:lastModifiedBy>GIENIEC, AMY</cp:lastModifiedBy>
  <dcterms:modified xsi:type="dcterms:W3CDTF">2012-10-24T12:16:00Z</dcterms:modified>
  <cp:revision>1</cp:revision>
  <dc:subject/>
  <dc:title/>
</cp:coreProperties>
</file>